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017196457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manda di partecipazion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_______________ (vedi avviso) relativamente al “Progetto di  recupero-potenziament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13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2-11T11:16:00Z</dcterms:modified>
  <cp:revision>3</cp:revision>
  <dc:subject/>
  <dc:title>Istituto  Comprensivo  Statale  di  Codigoro</dc:title>
</cp:coreProperties>
</file>