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Edwardian Script ITC" w:hAnsi="Edwardian Script ITC" w:cs="Edwardian Script ITC"/>
          <w:b/>
          <w:b/>
          <w:i/>
          <w:i/>
          <w:sz w:val="48"/>
          <w:szCs w:val="48"/>
        </w:rPr>
      </w:pPr>
      <w:r>
        <w:rPr/>
        <w:object w:dxaOrig="1723" w:dyaOrig="15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75pt;height:41.85pt" filled="f" o:ole="">
            <v:imagedata r:id="rId3" o:title=""/>
          </v:shape>
          <o:OLEObject Type="Embed" ProgID="" ShapeID="ole_rId2" DrawAspect="Content" ObjectID="_345333778" r:id="rId2"/>
        </w:object>
      </w:r>
    </w:p>
    <w:p>
      <w:pPr>
        <w:pStyle w:val="Corpodeltesto21"/>
        <w:ind w:left="227" w:hanging="227"/>
        <w:jc w:val="center"/>
        <w:rPr>
          <w:rFonts w:ascii="Edwardian Script ITC" w:hAnsi="Edwardian Script ITC" w:cs="Edwardian Script ITC"/>
          <w:b/>
          <w:b/>
          <w:i/>
          <w:i/>
          <w:sz w:val="48"/>
          <w:szCs w:val="48"/>
        </w:rPr>
      </w:pPr>
      <w:r>
        <w:rPr>
          <w:rFonts w:cs="Edwardian Script ITC" w:ascii="Edwardian Script ITC" w:hAnsi="Edwardian Script ITC"/>
          <w:b/>
          <w:i/>
          <w:sz w:val="48"/>
          <w:szCs w:val="48"/>
        </w:rPr>
      </w:r>
    </w:p>
    <w:p>
      <w:pPr>
        <w:pStyle w:val="Corpodeltesto21"/>
        <w:ind w:left="227" w:hanging="227"/>
        <w:jc w:val="center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LLEGATO A (Istanza di partecipazione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lla Dirigente Scolastica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manda di partecipazione alla selezione bando PON - PROGETTO 10.1.1A FSE PON-EM-2017-162 “Progetti di inclusione sociale e lotta al disagio”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UP: N. f79j16000540005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l/la sottoscritto/a __________________________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to/a a ________________________________________________  il 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dice fiscale  |__!__!__!__!__!__!__!__!__!__!__!__!__!__!__!__!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sidente a _________________________________ via _________________________________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recapito tel. ________________________ recapito cell. 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dirizzo E-Mail _____________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 servizio presso ___________________________ con la qualifica di _____________________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HIEDE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Di partecipare alla selezione per l’attribuzione dell’incarico di DOCENTE (vedi bando) relativamente al “Progetto di  inclusione sociale e lotta al disagio” 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tal fine, consapevole della responsabilità penale e della decadenza da eventuali benefici acquisiti nel caso di dichiarazioni mendaci, dichiara sotto la propria responsabilità quanto segue: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 di aver preso visione delle condizioni previste dal bando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 di essere in godimento dei diritti politici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 di non aver subito condanne penali ovvero di avere i seguenti provvedimenti penali pendenti: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di non avere procedimenti penali pendenti, ovvero di avere i seguenti procedimenti penali pendenti: ________________________________________________________________________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[?] di impegnarsi a documentare puntualmente tutta l’attività svolta 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di essere disponibile ad adattarsi al calendario definito dalla Responsabile del Progetto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[?] di non essere in alcuna delle condizioni di incompatibilità con l’incarico previsti dalla norma vigent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ichiara inoltre di aver preso visione nel bando di quanto richiesto alla figura di Esperto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ta_____________ firma 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i allega alla present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Documento di identità in fotocopia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Curriculum vita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.B. la domanda priva degli allegati e non firmati non verrà presa in considerazion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l/la sottoscritto/a, ai sensi della legge 196/03, autorizza l’I.C. di Ostellato” al trattamento dei dati contenuti nella presente autocertificazione esclusivamente nell’ambito e per i fini istituzionali della Pubblica Amministrazion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ta __________________   firma 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10cpi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dwardian Script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oman 10cpi" w:hAnsi="Roman 10cpi" w:eastAsia="Times New Roman" w:cs="Roman 10cpi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Ueberschriften">
    <w:name w:val="ueberschriften"/>
    <w:basedOn w:val="Carpredefinitoparagrafo"/>
    <w:qFormat/>
    <w:rPr/>
  </w:style>
  <w:style w:type="character" w:styleId="Pfad">
    <w:name w:val="pfad"/>
    <w:basedOn w:val="Carpredefinitoparagrafo"/>
    <w:qFormat/>
    <w:rPr/>
  </w:style>
  <w:style w:type="character" w:styleId="Inhalttext">
    <w:name w:val="inhalttext"/>
    <w:basedOn w:val="Carpredefinito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Vokabeln">
    <w:name w:val="vokabeln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Inhalttext1">
    <w:name w:val="inhalttext1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rpodeltesto2">
    <w:name w:val="Corpo del testo 2"/>
    <w:basedOn w:val="Normal"/>
    <w:qFormat/>
    <w:pPr/>
    <w:rPr>
      <w:rFonts w:ascii="Times New Roman" w:hAnsi="Times New Roman" w:cs="Times New Roman"/>
      <w:sz w:val="24"/>
    </w:rPr>
  </w:style>
  <w:style w:type="paragraph" w:styleId="Corpodeltesto21">
    <w:name w:val="Corpo del testo 21"/>
    <w:basedOn w:val="Normal"/>
    <w:qFormat/>
    <w:pPr>
      <w:suppressAutoHyphens w:val="true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4T11:34:00Z</dcterms:created>
  <dc:creator>laura</dc:creator>
  <dc:description/>
  <cp:keywords/>
  <dc:language>en-US</dc:language>
  <cp:lastModifiedBy>HP</cp:lastModifiedBy>
  <cp:lastPrinted>2017-11-27T11:59:00Z</cp:lastPrinted>
  <dcterms:modified xsi:type="dcterms:W3CDTF">2017-11-27T12:21:00Z</dcterms:modified>
  <cp:revision>4</cp:revision>
  <dc:subject/>
  <dc:title>Istituto  Comprensivo  Statale  di  Codigoro</dc:title>
</cp:coreProperties>
</file>