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700719289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62 “Progetti di inclusione sociale e lotta al disagio”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P: N. f79j160005400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di DOCENTE (vedi band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 band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 bando di quanto richiesto alla figura di Espert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1:34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1-27T12:21:00Z</dcterms:modified>
  <cp:revision>4</cp:revision>
  <dc:subject/>
  <dc:title>Istituto  Comprensivo  Statale  di  Codigoro</dc:title>
</cp:coreProperties>
</file>