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B – GRIGLIA DI VALUTAZIONE DEI TITOL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</w:p>
    <w:tbl>
      <w:tblPr>
        <w:tblW w:w="505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51"/>
        <w:gridCol w:w="792"/>
        <w:gridCol w:w="5676"/>
        <w:gridCol w:w="147"/>
        <w:gridCol w:w="14"/>
      </w:tblGrid>
      <w:tr>
        <w:trPr/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iteri per la selezione dei docenti </w:t>
            </w:r>
          </w:p>
        </w:tc>
        <w:tc>
          <w:tcPr>
            <w:tcW w:w="5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eggio 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triennale</w:t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Voto fino 85 = 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88 a 95 = 7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96 a 100 = 10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lode = 1 pt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vecchio ordinamento</w:t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Voto fino 85 = 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88 a 96 = 10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96 a 100 = 1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lode = 1 pt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Ulteriore diploma di laure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i 4 per ogni diploma 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Formazione specialistica universitaria (massimo 3)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Ulteriore Formazione specialistic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3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Corsi di aggiornamento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Esperienze pregresse di docenz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10 per ogni annualità</w:t>
            </w:r>
          </w:p>
          <w:p>
            <w:pPr>
              <w:pStyle w:val="Normal"/>
              <w:spacing w:before="280" w:after="0"/>
              <w:rPr/>
            </w:pPr>
            <w:r>
              <w:rPr/>
              <w:t>punti 1 per ogni mese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Esperienze pregresse di svolgimento attività specifica di recupero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 per ogni annualità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bblicazioni 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 per ogni pubblicazione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7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Vale</dc:creator>
  <dc:description/>
  <dc:language>en-US</dc:language>
  <cp:lastModifiedBy>HP</cp:lastModifiedBy>
  <cp:lastPrinted>2017-10-31T08:20:00Z</cp:lastPrinted>
  <dcterms:modified xsi:type="dcterms:W3CDTF">2017-12-11T11:13:00Z</dcterms:modified>
  <cp:revision>2</cp:revision>
  <dc:subject/>
  <dc:title/>
</cp:coreProperties>
</file>